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3.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/>
        </w:rPr>
        <w:t>Про відмову у наданні дозволу на розробку проектів землеустрою щодо відведення земельних ділянок у власність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6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2:00Z</dcterms:modified>
  <cp:revision>7</cp:revision>
  <dc:subject/>
  <dc:title/>
</cp:coreProperties>
</file>